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  <w:t xml:space="preserve">The Night Thoreau Spent in </w:t>
      </w:r>
      <w:r>
        <w:rPr>
          <w:rFonts w:cs="Arial" w:ascii="Arial" w:hAnsi="Arial"/>
          <w:b/>
          <w:bCs/>
          <w:sz w:val="28"/>
          <w:szCs w:val="28"/>
        </w:rPr>
        <w:t>Jail:  Character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aile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iley is Henry's vagrant cellmate, who has landed in prison after he fell asleep in somebody's barn an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rned it down by accident. Henry tries many times to talk to Bailey about his crusade against conformity, bu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iley is an uneducated man, who says he cannot even write his own name, much less understand Henry'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aching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acon Nehemiah Bal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acon Nehemiah Ball, a religious leader who also acts as the chairman of the school board, does not lik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nry. When Ball visits Henry's class, he is shocked that Henry is deviating from the authorized textbook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d considers Henry's transcendental view of God to be blasphemous. Ball is also outraged when he find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enry working on Sunday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dward Emers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dward Emerson is the son of Waldo and Lydian, and he wishes Henry was his father instead of the ofte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sent Waldo. Edward's parents hire Henry to work as a handyman and serve as a companion and tutor t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dward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ydian Emers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ydian is the wife and supporter of Waldo and encourages Henry to settle down, get married, and conform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though Lydian appears to agree with many of Henry's ideas, she refuses to go against her husband b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upporting Henry. Lydian is a lonely wife, since Waldo is often away giving lectures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lph Waldo Emers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lph Waldo Emerson, one of America's greatest writers, is in this play shown to be an ineffective preach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en compared with Henry's activism. Waldo gives many lectures at Harvard outlining the beliefs of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cendentalism, and he finds a willing acolyte in one of his audience members, Henry David Thoreau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ldo hires Henry as a handyman and tutor for his son, Edward, in exchange for the use of a piece of Waldo'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oded estate. This arrangement later provides the location for Henry's Walden Woods project. Waldo spend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ch of his time writing or delivering lectures, much to the chagrin of his lonely wife, Lydian, wh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vertheless supports Waldo completely. Waldo and Henry become great friends, but the friendship sour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en Henry gets fed up with Waldo's lack of public protes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arm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Farmer appears twice when Henry's actions draw a crowd, and he claims that Henry is always starting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lse fires, as when he says Waldo is going to give a speech and Waldo does not. In Henry's nightmare, th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rmer serves as a soldier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Henry's Moth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nry's mother does not understand why Henry always acts so strange and wishes he would just conform lik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erybody else. Henry's mother calls Henry by his official name, "David Henry," even though Henry prefer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go by his middle name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llen Sewel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len Sewell is a young woman who attracts both Henry and John and who declines John's marriage proposal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len is much older than the other students in Henry's and John's school, although she asks to be able to stu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ith them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stable Sam Stapl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m Staples is the law enforcement officer in Concord who reluctantly throws Henry in jail. Sam is 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od-natured man, who first of all serves Henry with his bill for unpaid taxes, then offers to loan Henry th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ey to pay for them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Henry David Thorea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nry David Thoreau, considered one of America's greatest writers, is the fiery protagonist who goes to jail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the beginning of the play, Henry is in jail, but the audience does not find out until the end of the first a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at it is because he does not want to pay the taxes that will support the Mexican-American war. Henry is a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compromising believer in casting off the chains of conformity and deliberately suggests that society shoul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things differently, such as starting the alphabet with a different letter. Because of these ideas, his mother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d indeed many of the townspeople, find Henry strange. Henry is a Harvard-educated man but does no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ieve in conventional education. He tries teaching his open-minded beliefs in the strictly censored school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nd when that fails, he opens his own ill-fated school with his brother, John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ohn Thorea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hn Thoreau is Henry's much-loved brother, who shares many of Henry's beliefs but does not have the sam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viction as Henry. John welcomes Henry home from Harvard, and the two brothers discuss their lack of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ith in conventional education. However, John convinces Henry to apologize to Deacon Ball so that Henr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n save his job. After the school founded by Henry and John fails, John goes back to his job at the penci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ctory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Henry William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nry Williams, an escaped slave who derives his first name from Thoreau and his last name from his form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wner, encounters Henry in Walden Woods. Although Williams is suspicious of Henry at first, he is so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azed that Henry treats him as an equal. Henry gives Williams food and is distraught when he hears tha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lliams has been shot while trying to escape to Canad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8:51:00Z</dcterms:created>
  <dc:creator>Cobb County School District</dc:creator>
  <dc:description/>
  <cp:keywords/>
  <dc:language>en-US</dc:language>
  <cp:lastModifiedBy>install</cp:lastModifiedBy>
  <cp:lastPrinted>2009-11-05T09:19:00Z</cp:lastPrinted>
  <dcterms:modified xsi:type="dcterms:W3CDTF">2010-01-19T18:51:00Z</dcterms:modified>
  <cp:revision>2</cp:revision>
  <dc:subject/>
  <dc:title>Characters</dc:title>
</cp:coreProperties>
</file>